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hadow/>
        </w:rPr>
        <w:t>2026-2035 GF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  <w:t xml:space="preserve">Felújítás, pótlás Szennyvíz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276"/>
        <w:gridCol w:w="1134"/>
        <w:gridCol w:w="1134"/>
        <w:gridCol w:w="3969"/>
        <w:gridCol w:w="46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 xml:space="preserve">Víziközmű-rendsz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Felújítás megnevez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 xml:space="preserve">Forrá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Felújítás tervezett nettó költsége I. ütem (eF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Felújítás tervezett nettó költsége II. ütem (eF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Műszaki indoklás I. üt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Műszaki indoklás II. üt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SZ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Szennyvízhálózat felújítása (gerinc vezetéke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oncessziós dí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25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ockázatos anyagú vezetékek cseréje a nagymértékű infiltráció és  a gyakori meghibásodások miatt szüksége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SZ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Szennyvízhálózat felújítása (bekötővezetéke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oncessziós dí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25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ockázatos anyagú vezetékek cseréje a nagymértékű infiltráció és  a gyakori meghibásodások miatt szüksége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SZ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Hálózati szennyvíz szivattyú felújít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oncessziós dí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5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szennyvíz szivattyúk működése során az alkatrészek folyamatosan kopnak, korróziónak, mechanikai igénybevételnek vannak kitéve. Az évek során az alkatrészek, mint a rotorok, tengelyek, csapágyak és tömítések, elhasználódnak, csökkentve a szivattyú hatékonyságát. A felújítás révén meghosszabbítható a szivattyú élettartama, elkerülve a teljes cserét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szennyvíz szivattyúk működése során az alkatrészek folyamatosan kopnak, korróziónak, mechanikai igénybevételnek vannak kitéve. Az évek során az alkatrészek, mint a rotorok, tengelyek, csapágyak és tömítések, elhasználódnak, csökkentve a szivattyú hatékonyságát. A felújítás révén meghosszabbítható a szivattyú élettartama, elkerülve a teljes cserét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SZ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Házi szennyvíz szivattyú felújít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oncessziós dí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5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szennyvíz szivattyúk működése során az alkatrészek folyamatosan kopnak, korróziónak, mechanikai igénybevételnek vannak kitéve. Az évek során az alkatrészek, mint a rotorok, tengelyek, csapágyak és tömítések, elhasználódnak, csökkentve a szivattyú hatékonyságát. A felújítás révén meghosszabbítható a szivattyú élettartama, elkerülve a teljes cserét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szennyvíz szivattyúk működése során az alkatrészek folyamatosan kopnak, korróziónak, mechanikai igénybevételnek vannak kitéve. Az évek során az alkatrészek, mint a rotorok, tengelyek, csapágyak és tömítések, elhasználódnak, csökkentve a szivattyú hatékonyságát. A felújítás révén meghosszabbítható a szivattyú élettartama, elkerülve a teljes cserét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SZ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Szennyvízátemelők elektromos szekrényeinek cseré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oncessziós dí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Elektromos szekrények elavulásának megakadályozása, már nem kapható elektromos alkatrészek kiváltása, vezérléstechnikai felújítása.</w:t>
            </w:r>
          </w:p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Elektromos szekrények elavulásának megakadályozása, már nem kapható elektromos alkatrészek kiváltása, vezérléstechnikai felújítása.</w:t>
            </w:r>
          </w:p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SZ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Szennyvízhálózati távfelügyelet felújít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oncessziós dí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5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z elavult, 2-es átemelő hibásan működő, és üzemképtelen bejelző rendszereinek felújítása.</w:t>
            </w:r>
          </w:p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SZ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Szennyvízátemelők gépészeti, építészeti, villamossági vezérléstechnikai felújít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oncessziós dí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2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1 – 8. átemelő   elhasználódott gépészeti, építészeti, villamossági és vezérléstechnikai elemeinek felújítása.</w:t>
            </w:r>
          </w:p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4. és 2. átemelő   elhasználódott gépészeti, építészeti, villamossági és vezérléstechnikai elemeinek felújítása.</w:t>
            </w:r>
          </w:p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SZ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Szennyvízelvezetésre tartalékker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oncessziós dí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szennyvízelvezető rendszer üzemeltetése során előálló váratlan, nem tervezett feladatok elvégzésére szolgáló tartalékkeret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SZ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Szennyvíztisztitó telep tárgyi eszközeinek felújítása pótl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oncessziós dí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2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orából és műszaki állapotából adódó üzemórák szerinti  tervezett megelőző felújítás (fúvók, szivattyúk, keverők stb.) az üzembiztonság megtartása érdekében</w:t>
            </w:r>
          </w:p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SZ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Szennyvíztisztitó telepi műtárgyak építészeti felújítása (technológiai és kezelő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oncessziós dí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5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technológiai és kezelő épület tetőszerkezetének felújítása. A gépirács egyfázisú betápkábelének fejlesztése 3 fázisra 30 m. Tisztított víz elfolyócsatorna átépítése (kontrásságának megszüntetése) 100 m hosszban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műtárgy kora és műszaki állapota miatt szükségessé válik az építészeti  felújítása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SZ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Szennyvíztisztitó telepi eszközök villamossági, vezérléstechnikai  felújít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oncessziós dí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7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berendezések, hálózatok kora és műszaki állapota miatt szükségessé válik a rendszerek felújítása. Távfelügyeleti rendszer rekonstrukciója, mely elengedhetetlen a biztonságos üzemeltetéshez. Tűzvédelmi főkapcsoló áthelyezése a szabványnak megfelelően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SZ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everők felújít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oncessziós dí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5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szennyvíztelepen  található  keverők üzemóra szerinti felújítás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szennyvíztelepen  található  keverők üzemóra szerinti felújítás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SZ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Szennyvíztelepi szivattyúk felújít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oncessziós dí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5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szennyvíz szivattyúk működése során az alkatrészek folyamatosan kopnak, korróziónak, mechanikai igénybevételnek vannak kitéve. Az évek során az alkatrészek, mint a rotorok, tengelyek, csapágyak és tömítések, elhasználódnak, csökkentve a szivattyú hatékonyságát. A felújítás révén meghosszabbítható a szivattyú élettartama, elkerülve a teljes cserét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szennyvíz szivattyúk működése során az alkatrészek folyamatosan kopnak, korróziónak, mechanikai igénybevételnek vannak kitéve. Az évek során az alkatrészek, mint a rotorok, tengelyek, csapágyak és tömítések, elhasználódnak, csökkentve a szivattyú hatékonyságát. A felújítás révén meghosszabbítható a szivattyú élettartama, elkerülve a teljes cserét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SZ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Szennyvíztisztítás váratlan feladataira tartalékker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oncessziós dí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szennyvíztisztító telep üzemeltetése során előálló váratlan, nem tervezett feladatok elvégzésére szolgáló tartalékkeret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SZ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Szennyvízhálózat átemelők PLC felújítása, cseré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oncessziós dí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hadow/>
          <w:sz w:val="22"/>
          <w:szCs w:val="22"/>
        </w:rPr>
      </w:pPr>
      <w:r>
        <w:rPr>
          <w:rFonts w:cs="Times New Roman" w:ascii="Times New Roman" w:hAnsi="Times New Roman"/>
          <w:b/>
          <w:shadow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7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5:18:00Z</dcterms:created>
  <dc:creator>andresine</dc:creator>
  <dc:description/>
  <cp:keywords/>
  <dc:language>en-US</dc:language>
  <cp:lastModifiedBy>Galláné Fehér Enikő</cp:lastModifiedBy>
  <cp:lastPrinted>2016-09-12T13:56:00Z</cp:lastPrinted>
  <dcterms:modified xsi:type="dcterms:W3CDTF">2025-08-08T05:30:00Z</dcterms:modified>
  <cp:revision>17</cp:revision>
  <dc:subject/>
  <dc:title>Beruházás 2012</dc:title>
</cp:coreProperties>
</file>